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  <w:t>ИСТОЧНИКИ ФИНАНСИРОВАНИЯ ДЕФИЦИТА</w:t>
      </w:r>
    </w:p>
    <w:p>
      <w:pPr>
        <w:pStyle w:val="Normal"/>
        <w:keepNext w:val="true"/>
        <w:keepLines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  <w:t>БЮДЖЕТА АВТОНОМНОГО ОКРУГА</w:t>
      </w:r>
    </w:p>
    <w:p>
      <w:pPr>
        <w:pStyle w:val="Normal"/>
        <w:keepNext w:val="true"/>
        <w:keepLines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Источники внутреннего финансирования дефицита бюджета автономного округа за 2020 год составили 11 174 788,8 тыс. рублей, из которых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гашение государственных облигаций автономного округа 2016 года выпуска –                  (-1 800 000,0) тыс. рубле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ступления от продажи акций и иных форм участия в капитале, находящихся в собственности автономного округа – 798 000,0 тыс. рублей;</w:t>
      </w:r>
    </w:p>
    <w:p>
      <w:pPr>
        <w:pStyle w:val="Normal"/>
        <w:spacing w:lineRule="auto" w:line="360"/>
        <w:jc w:val="both"/>
        <w:rPr/>
      </w:pPr>
      <w:r>
        <w:rPr/>
        <w:tab/>
        <w:t>возврат бюджетных кредитов муниципальными образованиями автономного округа – 2 665 845,2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зврат бюджетных кредитов юридическими лицами (кредиты прошлых лет) – 44 800,0 тыс. рублей;</w:t>
      </w:r>
    </w:p>
    <w:p>
      <w:pPr>
        <w:pStyle w:val="Normal"/>
        <w:spacing w:lineRule="auto" w:line="360"/>
        <w:jc w:val="both"/>
        <w:rPr/>
      </w:pPr>
      <w:r>
        <w:rPr/>
        <w:tab/>
        <w:t>предоставление бюджетных кредитов муниципальным образованиям автономного округа – (- 2 258 193,2) тыс. рублей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>операции по управлению остатками средств на единых счетах бюджетов (привлечение (возврат) средств со счетов для учета операций со средствами государственных бюджетных и автономных учреждений автономного округа) – (-2 141 000,0) тыс. рублей;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ab/>
      </w:r>
      <w:r>
        <w:rPr/>
        <w:t>изменение остатков средств – 13 865 336,8 тыс. рублей.</w:t>
      </w:r>
    </w:p>
    <w:p>
      <w:pPr>
        <w:pStyle w:val="Normal"/>
        <w:spacing w:lineRule="auto" w:line="360"/>
        <w:jc w:val="both"/>
        <w:rPr/>
      </w:pPr>
      <w:r>
        <w:rPr/>
        <w:tab/>
        <w:t>Остатки средств бюджета автономного округа на конец отчетного года составили 52 562 986,9 тыс. рублей, в том числе средства Резервного фонда автономного округа в сумме 7 000 000,0 тыс. рублей. Средства государственных бюджетных и автономных учреждений, лицевые счета которым открыты в Департаменте финансов автономного округа, составили 11 264 000,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состоянию на 1 января 2021 года на банковских депозитах размещены временно свободные средства бюджета автономного округа в сумме 51 000 000,0 тыс. рублей, в том числе средства Резервного фонда автономного округа – 7 000 000,0 тыс. рублей, средства государственных бюджетных и автономных учреждений – 11 264 000,0 тыс. рублей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ab/>
      </w:r>
      <w:r>
        <w:rPr/>
        <w:t>Государственный долг автономного округа состоянию на 1 января 2021 года составил 11 200 000,0 тыс. рублей, который в полном объеме состоит из государственных облигационных займо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623" w:footer="567" w:bottom="851"/>
      <w:pgNumType w:start="17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5:46:00Z</dcterms:created>
  <dc:creator>CemaOV</dc:creator>
  <dc:description/>
  <cp:keywords/>
  <dc:language>en-US</dc:language>
  <cp:lastModifiedBy>Середкина Оксана Геннадьевна</cp:lastModifiedBy>
  <cp:lastPrinted>2021-04-28T10:47:00Z</cp:lastPrinted>
  <dcterms:modified xsi:type="dcterms:W3CDTF">2021-05-04T06:42:00Z</dcterms:modified>
  <cp:revision>4</cp:revision>
  <dc:subject/>
  <dc:title/>
</cp:coreProperties>
</file>